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sz w:val="25"/>
          <w:szCs w:val="28"/>
        </w:rPr>
        <w:t xml:space="preserve">  28.12.2020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5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7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на  2019 -2021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7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го наследия» на  2019 -2021 годы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начальника финансового отдела администрации Школьненского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20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68" w:leader="none"/>
          <w:tab w:val="left" w:pos="83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В.Г. Попков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8.12.2020</w:t>
      </w:r>
      <w:r>
        <w:rPr>
          <w:rFonts w:cs="Times New Roman" w:ascii="Times New Roman" w:hAnsi="Times New Roman"/>
          <w:sz w:val="28"/>
          <w:szCs w:val="28"/>
        </w:rPr>
        <w:t xml:space="preserve">  № 136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8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095"/>
      </w:tblGrid>
      <w:tr>
        <w:trPr>
          <w:trHeight w:val="5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ффективности управления в сфере культуры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  <w:sz w:val="26"/>
                <w:szCs w:val="2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вышение заработной платы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4 893,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4 686,4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5 739,8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Школь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е сельское поселение Белореченского района располагает значительным культурным потенциалом – это 2 сельских Дома культуры, 3 сельских клуба и 3 библиоте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Школьнен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Школьнен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-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оэтапное повышения уровня средней заработной платы работников муниципальных учреждений культуры;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книжных фондов библиотек, охват библиотечным обслуживанием насе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адровое обеспечение сферы культуры и искус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звития и укрепления материально-технической базы муниципальных домов культу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крепления материально-технической базы, технического оснащения муниципальных учреждений культуры (в том числе укрепление материально-технической базы муниципальных домов культуры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повышение </w:t>
            </w:r>
            <w:r>
              <w:rPr>
                <w:rFonts w:cs="Times New Roman" w:ascii="Times New Roman" w:hAnsi="Times New Roman"/>
              </w:rPr>
              <w:t xml:space="preserve">среднемесяч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заработной платы</w:t>
            </w:r>
            <w:r>
              <w:rPr>
                <w:rFonts w:cs="Times New Roman" w:ascii="Times New Roman" w:hAnsi="Times New Roman"/>
              </w:rPr>
              <w:t xml:space="preserve"> работников по отношению к предшествующему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программа</w:t>
            </w:r>
            <w:r>
              <w:rPr>
                <w:rFonts w:cs="Times New Roman" w:ascii="Times New Roman" w:hAnsi="Times New Roman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хранение и предотвращение утраты культурного наследия Кубани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2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873"/>
        <w:gridCol w:w="2514"/>
        <w:gridCol w:w="1533"/>
        <w:gridCol w:w="1260"/>
        <w:gridCol w:w="1260"/>
        <w:gridCol w:w="1074"/>
        <w:gridCol w:w="10"/>
        <w:gridCol w:w="2063"/>
        <w:gridCol w:w="2239"/>
      </w:tblGrid>
      <w:tr>
        <w:trPr>
          <w:trHeight w:val="51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 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6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9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5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6,6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9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5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6,6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7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3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2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</w:tc>
      </w:tr>
      <w:tr>
        <w:trPr>
          <w:trHeight w:val="339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7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3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2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3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8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6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9,8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3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8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6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9,8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454" w:gutter="0" w:header="0" w:top="238" w:footer="0" w:bottom="2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3 131,3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2 995,8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3 836,6 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1"/>
        <w:gridCol w:w="2443"/>
        <w:gridCol w:w="1273"/>
        <w:gridCol w:w="992"/>
        <w:gridCol w:w="992"/>
        <w:gridCol w:w="1080"/>
        <w:gridCol w:w="1799"/>
        <w:gridCol w:w="2834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11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9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6,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9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6,6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9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6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9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6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 712,4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 653,9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– 1 803,2 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слуги библиотек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3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3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3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3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"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2019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32"/>
          <w:szCs w:val="32"/>
        </w:rPr>
        <w:t xml:space="preserve">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9-2021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360"/>
        <w:gridCol w:w="4859"/>
      </w:tblGrid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храна и сохранение объектов культурного наследия, расположенных на территории местного значения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. Сохранение  объектов культурного наследия местного значения, расположенных на территории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ъем финансирования 1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яч ру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Школьненское сельское поселение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9-2021год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О</w:t>
      </w:r>
      <w:r>
        <w:rPr>
          <w:rFonts w:cs="Times New Roman" w:ascii="Times New Roman" w:hAnsi="Times New Roman"/>
          <w:color w:val="000000"/>
          <w:sz w:val="28"/>
          <w:szCs w:val="28"/>
        </w:rPr>
        <w:t>бъем финансовых средств составляет 186,7 тысячи рубле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9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0 год – 36,7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1 год - 100 тысяч рубле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Мероприятия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 отдела                                                               Леник Е.В.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20-12-29T18:57:00Z</cp:lastPrinted>
  <dcterms:modified xsi:type="dcterms:W3CDTF">2021-01-21T13:34:00Z</dcterms:modified>
  <cp:revision>49</cp:revision>
  <dc:subject/>
  <dc:title/>
</cp:coreProperties>
</file>